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851" w:right="567" w:hanging="0"/>
        <w:jc w:val="both"/>
        <w:rPr/>
      </w:pPr>
      <w:r>
        <w:rPr>
          <w:b/>
          <w:bCs/>
          <w:sz w:val="28"/>
          <w:szCs w:val="28"/>
        </w:rPr>
        <w:t>MARIA FEDERICA PALESTINO:</w:t>
      </w:r>
      <w:r>
        <w:rPr/>
        <w:t xml:space="preserve"> </w:t>
      </w:r>
    </w:p>
    <w:p>
      <w:pPr>
        <w:pStyle w:val="Normal"/>
        <w:spacing w:lineRule="auto" w:line="360"/>
        <w:ind w:left="851" w:right="567" w:hanging="0"/>
        <w:jc w:val="both"/>
        <w:rPr/>
      </w:pPr>
      <w:r>
        <w:rPr/>
        <w:t>Buonasera! Sono ricercatore di Urbanistica, da qualche anno mi occupo degli effetti delle politiche culturali sulla rigenerazione urbana, in particolare me ne occupo con un’attenzione specifica su Napoli. Penso sia importante che facciamo, ma, non adesso, abbiamo solo pochi minuti, una riflessione su quello che sta avvenendo a Napoli in questi anni, proprio su questo, cioè, sugli effetti che le politiche culturali hanno generato nella città: effetti positivi ed effetti negativi. In questo momento faccio proprio uno spot, perché non ho il tempo di mettermi a parlare a lungo, ma, spero che avremo occasione per parlarne in tavoli dove, magari, possiamo metterci in gruppi più piccoli di persone a ragionare su certi fatti.</w:t>
      </w:r>
    </w:p>
    <w:p>
      <w:pPr>
        <w:pStyle w:val="Normal"/>
        <w:spacing w:lineRule="auto" w:line="360"/>
        <w:ind w:left="851" w:right="567" w:hanging="0"/>
        <w:jc w:val="both"/>
        <w:rPr/>
      </w:pPr>
      <w:r>
        <w:rPr/>
        <w:t xml:space="preserve"> </w:t>
      </w:r>
      <w:r>
        <w:rPr/>
        <w:t>Quello di cui vorrei parlare è l’uso che un Piano strategico può fare delle immagini, visto che aleggia già dal primo Forum, questo effetto perverso dell’immagine, l’immagine di Napoli, in questi anni, ha momenti di gloria e momenti molto negativi, lo sappiamo. Esistono due tipi di immagini, un’immagine interna della città ed un’immagine esterna della città, l’immagine interna è quella dell’identità, sono le immagini che noi cittadini, noi napoletani, abbiamo della nostra città, la nostra cultura sedimentata, il bagaglio di immagini che fa l’immagine interna  è il bagaglio che, poi, rappresenta la nostra cultura e la nostra specificità, poi, esistono le immagini esterne che sono le immagini che noi vendiamo della città.</w:t>
      </w:r>
    </w:p>
    <w:p>
      <w:pPr>
        <w:pStyle w:val="Normal"/>
        <w:spacing w:lineRule="auto" w:line="360"/>
        <w:ind w:left="851" w:right="567" w:hanging="0"/>
        <w:jc w:val="both"/>
        <w:rPr/>
      </w:pPr>
      <w:r>
        <w:rPr/>
        <w:t xml:space="preserve"> </w:t>
      </w:r>
      <w:r>
        <w:rPr/>
        <w:t xml:space="preserve">Qualche anno fa, un geografo torinese che si chiama De Matteis, diceva che una comunione di queste due immagini porta ad un marketing del luogo che è un marketing che riguarda l’essere della città, una divisione di queste due immagini porta, invece, ad un marketing del luogo che è pubblicità, quindi, propaganda di un’etichetta, di un sapore, di una città come prodotto globalizzato che non porta a molto, a mio modo di vedere, dopo un po’ si consuma, può anche essere che per un po’ và, ma, poi, si consuma. </w:t>
      </w:r>
    </w:p>
    <w:p>
      <w:pPr>
        <w:pStyle w:val="Normal"/>
        <w:spacing w:lineRule="auto" w:line="360"/>
        <w:ind w:left="851" w:right="567" w:hanging="0"/>
        <w:jc w:val="both"/>
        <w:rPr/>
      </w:pPr>
      <w:r>
        <w:rPr/>
        <w:t xml:space="preserve">Abbiamo un’esperienza passata, ma, recente, sto parlando del ’94 – ’95, di un esperimento di costruire insieme un’immagine che sia vendibile, quindi, esterna, ma, anche molto nostra, molto condivisa, secondo me questo è un argomento importante, tutte le risorse di creatività che stanno in questa città e che stanno nelle periferie, possono aiutare a mettere in gioco questo, quindi, a ritornare a costruire un’immagine della città, non un’immagine nella città, non facciamo cartoline di città che spediamo all’estero, facciamo immagini della nostra città, approfittando del Piano strategico come di un momento per costruire insieme immagini vendibili e nostre, contemporaneamente. Grazie!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4T00:03:00Z</dcterms:created>
  <dc:creator>Linda</dc:creator>
  <dc:description/>
  <cp:keywords/>
  <dc:language>en-US</dc:language>
  <cp:lastModifiedBy>Linda</cp:lastModifiedBy>
  <dcterms:modified xsi:type="dcterms:W3CDTF">2006-12-04T00:07:00Z</dcterms:modified>
  <cp:revision>1</cp:revision>
  <dc:subject/>
  <dc:title>MARIA FEDERICA PALESTINO: </dc:title>
</cp:coreProperties>
</file>